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954043476"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47319084"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498984000"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786732834"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539977545"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877323934"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999541654"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855712439"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8015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75606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